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Nr. 10068  din 10  decembrie 2004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 hot`r@re privind actualizarea taxei 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plicare pentru o pagin` A4 respectiv A3, practicat`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Biblioteca Jude\ean` “Antim Ivireanul”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>Potrivit prevederilor  art. 104 (1) litera “e” din Legea administra\iei publice locale nr. 215/2001, cu modific`rile ]i complet`rile ulterioare, consiliul jude\ean stabile]te  impozite ]i taxe [n condi\iile legii.</w:t>
      </w:r>
    </w:p>
    <w:p>
      <w:pPr>
        <w:pStyle w:val="Normal"/>
        <w:ind w:right="-57" w:firstLine="720"/>
        <w:jc w:val="both"/>
        <w:rPr/>
      </w:pPr>
      <w:r>
        <w:rPr/>
        <w:t xml:space="preserve">Pentru prestarea serviciului de multiplicare a unor documente, Consiliul Jude\ean V@lcea a aprobat prin Hot`r@rea nr. 163 din 16 decembrie 2003 </w:t>
      </w:r>
      <w:r>
        <w:rPr>
          <w:lang w:val="ro-RO"/>
        </w:rPr>
        <w:t xml:space="preserve">taxa de 2.500 lei/copie pentru multiplicarea unei pagini A4 dintr-un document, carte, publica\ie periodic` existente [n Biblioteca Jude\ean` “Antim Ivireanul” V@lcea ]i taxa de 3.000 lei/copie pentru multiplicarea unei pagini A3 dintr-un document , carte, publica\ie periodic` existente [n Biblioteca Jude\ean` “Antim Ivireanul” V@lcea. </w:t>
      </w:r>
    </w:p>
    <w:p>
      <w:pPr>
        <w:pStyle w:val="Normal"/>
        <w:ind w:firstLine="720"/>
        <w:jc w:val="both"/>
        <w:rPr/>
      </w:pPr>
      <w:r>
        <w:rPr/>
        <w:t>Oportunitatea ]i necesitatea multiplic`rii acestor documente sunt sus\inute de urm`toarele argumente:</w:t>
      </w:r>
    </w:p>
    <w:p>
      <w:pPr>
        <w:pStyle w:val="Normal"/>
        <w:ind w:firstLine="720"/>
        <w:jc w:val="both"/>
        <w:rPr/>
      </w:pPr>
      <w:r>
        <w:rPr/>
        <w:t>-protejarea ]i conservarea  fondului de carte ]i a colec\iilor bibliotecii, oferind utilizatorilor copiile ]i nu originalul, care poate  fi cru\at;</w:t>
      </w:r>
    </w:p>
    <w:p>
      <w:pPr>
        <w:pStyle w:val="Normal"/>
        <w:ind w:firstLine="720"/>
        <w:jc w:val="both"/>
        <w:rPr/>
      </w:pPr>
      <w:r>
        <w:rPr/>
        <w:t>-sala de lectur` are c@te un exemplar din fiecare titlu, iar solicit`rile simultane din partea cititorilor sunt  frecvente;</w:t>
      </w:r>
    </w:p>
    <w:p>
      <w:pPr>
        <w:pStyle w:val="Normal"/>
        <w:ind w:firstLine="720"/>
        <w:jc w:val="both"/>
        <w:rPr/>
      </w:pPr>
      <w:r>
        <w:rPr/>
        <w:t>- elevii ]i studen\ii solicit` foarte mult` informa\ie, respectiv [ntre 300 – 500 de c`r\i pe zi cerute la [mprumut, iar la sala de lectur` aproximativ  800 documente de bibliotec`  difuzate pe zi [n perioada evalu`rilor elevilor ]i a sesiunilor de examene ale studen\ilor de la universit`\ile v@lcene, ceea ce suprasolicit` fiecare lucrare ]i o deterioreaz`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aglomera\ia  mare a cititorilor [n sec\iile de lectur` [mpiedic` supravegherea utilizatorilor, care, [n nenum`rate cazuri, au decupat file sau au rupt fascicole [ntregi din c`r\ile cerute;</w:t>
      </w:r>
    </w:p>
    <w:p>
      <w:pPr>
        <w:pStyle w:val="Normal"/>
        <w:ind w:firstLine="720"/>
        <w:jc w:val="both"/>
        <w:rPr/>
      </w:pPr>
      <w:r>
        <w:rPr/>
        <w:t>Potrivit art. 9 alin. (1) din Legea privind liberul acces la informa\iile de interes public nr. 544 din 12 octombrie 2001 “[n cazul [n care solicitarea de informa\ii implic` realizarea de copii de pe  documentele de\inute de autoritatea  sau institu\ia public`, costul serviciilor de copiere este suportat de solicitant, [n condi\iile legii”.</w:t>
      </w:r>
    </w:p>
    <w:p>
      <w:pPr>
        <w:pStyle w:val="Normal"/>
        <w:ind w:firstLine="720"/>
        <w:jc w:val="both"/>
        <w:rPr/>
      </w:pPr>
      <w:r>
        <w:rPr/>
        <w:t>Deoarece, pentru prestarea serviciului de multiplicare pentru public a unor documente sau informa\ii ce se reg`sesc [n c`r\ile ]i publica\iile periodice existente se fac cheltuieli materiale ]i cheltuieli cu munca vie, se impun ca aceste cheltuieli s` fie recuperate prin stabilirea unei taxe ce va fi achitat` de fiecare solicitant pe baz` de chitan\`.</w:t>
      </w:r>
    </w:p>
    <w:p>
      <w:pPr>
        <w:pStyle w:val="TextBodyIndent"/>
        <w:ind w:firstLine="709"/>
        <w:rPr>
          <w:rFonts w:ascii="ArialUpR" w:hAnsi="ArialUpR" w:cs="ArialUpR"/>
        </w:rPr>
      </w:pPr>
      <w:r>
        <w:rPr>
          <w:rFonts w:cs="ArialUpR" w:ascii="ArialUpR" w:hAnsi="ArialUpR"/>
        </w:rPr>
        <w:t>Anual, prin hot`r@re a Consiliului Jude\ean, aceast` tax` se va actualiza pe baza indicilor pre\urilor de consum comunica\i de Institutul Na\ional de Statistic`.</w:t>
      </w:r>
    </w:p>
    <w:p>
      <w:pPr>
        <w:pStyle w:val="BodyTextIndent3"/>
        <w:rPr/>
      </w:pPr>
      <w:r>
        <w:rPr/>
        <w:t>Pentru anul 2005, actualizarea taxei de multiplicare pentru o pagin` A4 respectiv A3, practicat` de Biblioteca Jude\ean` “Antim Ivireanul” V@lcea, s-a f`cut pe baza indicilor pre\urilor de consum comunica\i de Institutul Na\ional de Statistic` aferen\i unei perioade de 12 luni, respectiv c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1,6% - indicele pre\urilor de consum al lunii noiembrie 2003 fa\` de luna octombrie 200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1,1% - indicele pre\urilor de consum al lunii decembrie 2003 fa\` de luna noiembrie 20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9,9% - indicele pre\urilor de consum al lunii octombrie 2004 fa\` de luna decembrie 200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Taxa actualizat` pentru multiplicarea unei pagini A4 este de :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>2500 lei/pag.  x 101,6 :  100 =  2540 lei/pag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>2540 lei/pag.  x  101,1 : 100 =  2568 lei/pag.</w:t>
      </w:r>
    </w:p>
    <w:p>
      <w:pPr>
        <w:pStyle w:val="Normal"/>
        <w:ind w:firstLine="720"/>
        <w:rPr/>
      </w:pPr>
      <w:r>
        <w:rPr>
          <w:rFonts w:eastAsia="ArialUpR"/>
          <w:color w:val="000000"/>
        </w:rPr>
        <w:t xml:space="preserve"> </w:t>
      </w:r>
      <w:r>
        <w:rPr>
          <w:color w:val="000000"/>
        </w:rPr>
        <w:t>2568 lei/pag.  x  109,9 : 100 =  2822 lei/pag. -</w:t>
      </w:r>
      <w:r>
        <w:rPr>
          <w:b/>
          <w:color w:val="000000"/>
        </w:rPr>
        <w:t>rotunjit =  3.000 lei/pag.</w:t>
      </w:r>
    </w:p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Taxa actualizat` pentru  multiplicarea unei pagini A3 este de :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 xml:space="preserve">3.000 lei/pag. x </w:t>
        <w:tab/>
        <w:t xml:space="preserve">101,6 :100 = 3.048  lei/pag. 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 xml:space="preserve">3.048 lei/pag. x </w:t>
        <w:tab/>
        <w:t>101,1 :100 = 3.082 lei/pag.</w:t>
      </w:r>
    </w:p>
    <w:p>
      <w:pPr>
        <w:pStyle w:val="TextBodyIndent"/>
        <w:rPr/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>3.082 lei/pag. x  109,9 :100 = 3.387 lei/pag. -</w:t>
      </w:r>
      <w:r>
        <w:rPr>
          <w:rFonts w:cs="ArialUpR" w:ascii="ArialUpR" w:hAnsi="ArialUpR"/>
          <w:b/>
          <w:color w:val="000000"/>
        </w:rPr>
        <w:t xml:space="preserve">rotunjit = 3.500 </w:t>
        <w:tab/>
        <w:t>lei/pag.</w:t>
      </w:r>
    </w:p>
    <w:p>
      <w:pPr>
        <w:pStyle w:val="TextBodyIndent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Taxa actualizat` pentru multiplicarea unei pagini A4    </w:t>
      </w:r>
      <w:r>
        <w:rPr>
          <w:b/>
        </w:rPr>
        <w:t>- 3.000 lei/ pag</w:t>
      </w:r>
      <w:r>
        <w:rPr/>
        <w:t>.</w:t>
      </w:r>
    </w:p>
    <w:p>
      <w:pPr>
        <w:pStyle w:val="Normal"/>
        <w:jc w:val="both"/>
        <w:rPr/>
      </w:pPr>
      <w:r>
        <w:rPr/>
        <w:t>Taxa actualizat` pentru  multiplicarea unei pagini</w:t>
      </w:r>
      <w:r>
        <w:rPr>
          <w:b/>
        </w:rPr>
        <w:t xml:space="preserve"> </w:t>
      </w:r>
      <w:r>
        <w:rPr/>
        <w:t xml:space="preserve">A3   </w:t>
      </w:r>
      <w:r>
        <w:rPr>
          <w:b/>
        </w:rPr>
        <w:t>- 3.500</w:t>
      </w:r>
      <w:r>
        <w:rPr/>
        <w:t xml:space="preserve"> </w:t>
      </w:r>
      <w:r>
        <w:rPr>
          <w:b/>
        </w:rPr>
        <w:t xml:space="preserve"> lei/ pag.</w:t>
      </w:r>
    </w:p>
    <w:p>
      <w:pPr>
        <w:pStyle w:val="BodyTextIndent2"/>
        <w:ind w:left="0" w:firstLine="720"/>
        <w:rPr/>
      </w:pPr>
      <w:r>
        <w:rPr/>
        <w:t>Contravaloarea taxelor aprobate va fi virat` [n contul de venituri al Consiliului Jude\ean nr. RO21TREZ67121210230XXXXX deschis la Trezoreria R@mnicu V@lcea.</w:t>
      </w:r>
    </w:p>
    <w:p>
      <w:pPr>
        <w:pStyle w:val="BlockText"/>
        <w:ind w:left="0" w:right="-142" w:firstLine="720"/>
        <w:rPr/>
      </w:pPr>
      <w:r>
        <w:rPr/>
        <w:t>Fa\` de aceste considerente s-a elaborat al`turatul proiect de hot`r@re pe care [l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</w:t>
      </w:r>
      <w:r>
        <w:rPr/>
        <w:tab/>
        <w:tab/>
        <w:tab/>
        <w:t xml:space="preserve">          </w:t>
      </w:r>
      <w:r>
        <w:rPr>
          <w:b/>
        </w:rPr>
        <w:t xml:space="preserve">Dumitru Bu]e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NC/NC/1ex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/>
  </w:style>
  <w:style w:type="paragraph" w:styleId="BlockText">
    <w:name w:val="Block Text"/>
    <w:basedOn w:val="Normal"/>
    <w:qFormat/>
    <w:pPr>
      <w:ind w:left="720" w:right="-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12:00Z</dcterms:created>
  <dc:creator>Nichie Camelia</dc:creator>
  <dc:description/>
  <dc:language>en-US</dc:language>
  <cp:lastModifiedBy>Nichie Camelia</cp:lastModifiedBy>
  <dcterms:modified xsi:type="dcterms:W3CDTF">2004-12-15T20:13:00Z</dcterms:modified>
  <cp:revision>2</cp:revision>
  <dc:subject/>
  <dc:title/>
</cp:coreProperties>
</file>